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740</wp:posOffset>
            </wp:positionH>
            <wp:positionV relativeFrom="paragraph">
              <wp:posOffset>4635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6725</wp:posOffset>
                </wp:positionH>
                <wp:positionV relativeFrom="paragraph">
                  <wp:posOffset>-153670</wp:posOffset>
                </wp:positionV>
                <wp:extent cx="151447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51.75pt;mso-wrap-distance-left:9.05pt;mso-wrap-distance-right:9.05pt;mso-wrap-distance-top:0pt;mso-wrap-distance-bottom:0pt;margin-top:-12.1pt;mso-position-vertical-relative:text;margin-left:3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>октября 2022 г.</w:t>
        <w:tab/>
        <w:tab/>
        <w:tab/>
        <w:tab/>
        <w:tab/>
        <w:tab/>
        <w:tab/>
        <w:t xml:space="preserve">  </w:t>
        <w:tab/>
        <w:tab/>
        <w:t xml:space="preserve">   № 63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 назначении публичных слушаний проекта решения Думы ЗАТО Озерный Тверской области «О бюджете ЗАТО Озерный на 2023 год и плановый период 2024 и 2025 годов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от 05.07.2012 г. № 40 «Об утверждении Положения о бюджетном процессе в ЗАТО Озерный Тверской области», со статьями 22 и 25 Устава ЗАТО Озерный Тверской области, Дума ЗАТО Озерный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бюджета ЗАТО Озерный Тверской области на 2023 год и плановый период 2024 и 2025 годов на 14 ноября 2022 года в конференц-зале Дворца культуры ЗАТО Озерный в 18.15 ч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ер Н.Н. – член комиссии, депутат Думы ЗАТО Озерный Твер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и дополнений в проект бюджета на 2023 год и плановый период 2024 и 2025 годов направляются в комиссию по проведению публичных слушаний до 10 ноября 2022 года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zatofinotdel@rambler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51:00Z</dcterms:created>
  <dc:creator>User</dc:creator>
  <dc:description/>
  <cp:keywords/>
  <dc:language>en-US</dc:language>
  <cp:lastModifiedBy>USERZATO</cp:lastModifiedBy>
  <cp:lastPrinted>2022-10-14T16:24:00Z</cp:lastPrinted>
  <dcterms:modified xsi:type="dcterms:W3CDTF">2022-10-14T13:24:00Z</dcterms:modified>
  <cp:revision>3</cp:revision>
  <dc:subject/>
  <dc:title> </dc:title>
</cp:coreProperties>
</file>